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il-abyssinica-fonts 1.2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SIL International. You may re-use the ideas and wording (in part, not in whole) in another non-proprietary license provided that you call your license by another unambiguous name, that you do not use the preamble, that you do not mention SIL and that you clearly present your license as different from the OFL so as not to cause confusion by being too similar to the original. If you feel the OFL does not meet your needs for an open license, please contact 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still retain(s) all the rights to their creation; they are only releasing a portion of it for use in a specific way. For example, the Copyright Holder(s) may choose to release a 'basic' version of their font under the OFL, but sell a restricted 'enhanced' version. Only the Copyright Holder(s) can do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re-release the font under a revised OFL. All versions will be available on our web site: 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give certain trusted parties the right to use any of the Reserved Font Names through separate written agreements. For example, even if "Foobar" is a RFN, you could write up an agreement to give company "XYZ" the right to distribute a modified version with a name that includes "Foobar". This allows for freedom without confu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llow(s) it through a separate agreement). Users who install derivatives (Modified Versions) on their systems should not see any of the original Reserved Font Names in their font menus, for example. Again, this is to ensure that users are not confused and do not mistake one font for another and so expect features only another derivative or the Original Version can actually o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IL International (http://scripts.sil.org/).&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IL International (http://scripts.sil.org/) with Reserved Font Names "Abyssinica"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by SIL International. All rights reserved.Abyssinica SILRegularSILInternational: Abyssinica SIL: 2010Abyssinica SILVersion 1.200AbyssinicaSILAbyssinica SIL is a trademark of SIL International.SIL InternationalVictor Gaultney and Lorna PriestCopyright (c) 2000-2010 by SIL International. All rights reserved.http://scripts.sil.orgThis Font Software is Copyright (c) 2000-2010, SIL International (http://scripts.sil.org/) with Reserved Font Names "Abyssinica"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IL International (http://www.sil.org/), with Reserved Font Names "Abyssinica" and "SIL". This Font Software is licensed under the SIL Open Font License, Version 1.1. You should have received a copy of the license along with this Font Software. If this is not the case, go to http://scripts.sil.org/OFL) for all the details including a FA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IL International (http://scripts.sil.org/) with Reserved Font Names "Abyssinica" and "SI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1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RK8j7ZATtRziz7pxccd6PaGF7dtVI6is8eibUuol72o+iwA9lcFxibmTlpyUml/78l05Dba
jNBQEp3vAfgJdIfvGMj0aVxbvM4C4RqdsESVSA3s9cndC6WczJCCIy6oqjqVC3KL8A0TFDBy
ycJ+HUywn8jgaeq1C3vpYKSITGNhdDHwS5+H6yeAcPsLvUoYJF6h3cyrhTtUqKqOzKzDPqsG
VeoUtVAGHbASvBoh/8</vt:lpwstr>
  </property>
  <property fmtid="{D5CDD505-2E9C-101B-9397-08002B2CF9AE}" pid="3" name="_2015_ms_pID_7253431">
    <vt:lpwstr>A1SYZFymgexkWYueK6rkyxhkDDap+MDndrb/qbar50k80/Izv74JQZ
vdPpxWg094Caw1G02YYRFopgkM7tjLwuN14KHzlDsZ7mkApofnhsmrWK98sVfx6SI1Al1+F4
OIHGfmvORTPXMz+Mc0rYdvKzj7mZdj/yqgBo0xpKT2ll/AO8hKsjHKlB4jSZc8VszhOJA2fe
tJprnIiP+gNH+23XTS9IbdB6/Adwy0GdVQO+</vt:lpwstr>
  </property>
  <property fmtid="{D5CDD505-2E9C-101B-9397-08002B2CF9AE}" pid="4" name="_2015_ms_pID_7253431_00">
    <vt:lpwstr>_2015_ms_pID_7253431</vt:lpwstr>
  </property>
  <property fmtid="{D5CDD505-2E9C-101B-9397-08002B2CF9AE}" pid="5" name="_2015_ms_pID_7253432">
    <vt:lpwstr>dVYW8VslTASTY/935Kjhth/MJkFfKgnwPLQr
/Bc6whYO9jjFVxrNWIBApPq7NCFK1yj9Z62eQ+rVTId/sAKifM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